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FS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lt-Schiebebeschlag für Fenster und Fenstertüren aus Holz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Eingriff Drehbeschlag mit Schaltung 90°. Beschlagteile nach DIN 50960 B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ertige Bauteile mittenfixiert mit Möglichkeit einer formschlüssigen Verbindung "Verkettung"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äußere Faltflügel oder Durchgangsflügel mit Standard Drehflügelbeschlag, verdeckt liegendem, regulierbarem Mittelverschluss oder selbstregulierendem Mittelband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punkte Eckband/Ecklager drei-dimensional und Schere/Scherenlager zwei-dimensional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 wahlweise oben- oder untenlaufend, über vierrollige Laufwagen mit kugelgelagerten Laufrollen aus Spezialkunststoff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wagen und Führungen mit integriertem Flügelband, seitlich und in der Höhe nachstellbar. Befestigung unsichtbar über Tragzapfen mit Kunststoffabdeck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- und Führungsschienen aus Aluminium eloxiert, unsichtbar befestigt mit Kunststoffabdeckschien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ie Verbindung der mittleren Flügel untereinander mit Drehflügelbänder, über Tragzapfen unsichtbar befestigt, seitlich nachstellbar und mit Kunststoffabdeck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rrierefrei nach DIN 18040 mit entsprechender Bodenschwelle möglich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9-15 und EN 1191 (QM345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Einzelflügelgewicht bis 80 kg, Flügelbreite 330 - 900 mm,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falzhöhe 840 - 2360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321, dreiflügelig - zwei Faltflügel, einen Durchgangs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321, dreiflügelig - zwei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330, dreiflügelig - drei Faltflügel</w:t>
            </w:r>
          </w:p>
          <w:p>
            <w:pPr>
              <w:pStyle w:val="Haupttext"/>
              <w:spacing w:lineRule="auto" w:line="276"/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431, vierflügelig - drei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431, vierflügelig - drei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41, fünfflügelig - vier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41, fünfflügelig - vier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50, fünfflügelig - fünf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32, fünfflügelig - drei und zwei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651, sechsflügelig - fünf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651, sechsflügelig - fünf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633, sechsflügelig - drei und drei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761, siebenflügelig - sechs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770, siebenflügelig - sieben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549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743, siebenflügelig - vier und drei Faltflügel</w:t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82371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FS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.1pt;margin-top:537.3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FS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52:00Z</dcterms:created>
  <dc:creator>Andreas Schäfer</dc:creator>
  <dc:description/>
  <dc:language>en-US</dc:language>
  <cp:lastModifiedBy>Koch, Lilli GMK-N</cp:lastModifiedBy>
  <cp:lastPrinted>2016-07-13T11:56:00Z</cp:lastPrinted>
  <dcterms:modified xsi:type="dcterms:W3CDTF">2016-07-13T09:57:00Z</dcterms:modified>
  <cp:revision>3</cp:revision>
  <dc:subject/>
  <dc:title>Pos</dc:title>
</cp:coreProperties>
</file>